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 и введен в действие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Госстандарта СССР</w:t>
      </w:r>
    </w:p>
    <w:p>
      <w:pPr>
        <w:pStyle w:val="ConsPlusNormal"/>
        <w:widowControl/>
        <w:ind w:hanging="0"/>
        <w:jc w:val="right"/>
        <w:rPr/>
      </w:pPr>
      <w:r>
        <w:rPr/>
        <w:t>от 25 февраля 1982 г. N 83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ОСУДАРСТВЕННЫЙ СТАНДАРТ СОЮЗА СС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ОДОСНАБЖ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РМИНЫ И ОПРЕД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WATER-SUPPLY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  <w:t>Terms and defini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25151-82</w:t>
      </w:r>
    </w:p>
    <w:p>
      <w:pPr>
        <w:pStyle w:val="ConsPlusTitle"/>
        <w:widowControl/>
        <w:jc w:val="center"/>
        <w:rPr/>
      </w:pPr>
      <w:r>
        <w:rPr>
          <w:lang w:val="en-US"/>
        </w:rPr>
        <w:t>(</w:t>
      </w:r>
      <w:r>
        <w:rPr/>
        <w:t>СТ</w:t>
      </w:r>
      <w:r>
        <w:rPr>
          <w:lang w:val="en-US"/>
        </w:rPr>
        <w:t xml:space="preserve"> </w:t>
      </w:r>
      <w:r>
        <w:rPr/>
        <w:t>СЭВ</w:t>
      </w:r>
      <w:r>
        <w:rPr>
          <w:lang w:val="en-US"/>
        </w:rPr>
        <w:t xml:space="preserve"> 2084-80)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right"/>
        <w:rPr/>
      </w:pPr>
      <w:r>
        <w:rPr/>
        <w:t>Группа Т0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работан Министерством мелиорации и водного хозяйства СССР, Государственным комитетом СССР по делам стро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Исполнители В.П. Гилев; И.П. Новицкая; Б.В. Тамбовцев; В.А. Гладков, д-р техн. наук; Л.С. Алексеев, канд. техн. наук.</w:t>
      </w:r>
    </w:p>
    <w:p>
      <w:pPr>
        <w:pStyle w:val="ConsPlusNormal"/>
        <w:widowControl/>
        <w:ind w:firstLine="540"/>
        <w:jc w:val="both"/>
        <w:rPr/>
      </w:pPr>
      <w:r>
        <w:rPr/>
        <w:t>Внесен Министерством мелиорации и водного хозяйства СССР.</w:t>
      </w:r>
    </w:p>
    <w:p>
      <w:pPr>
        <w:pStyle w:val="ConsPlusNormal"/>
        <w:widowControl/>
        <w:ind w:firstLine="540"/>
        <w:jc w:val="both"/>
        <w:rPr/>
      </w:pPr>
      <w:r>
        <w:rPr/>
        <w:t>Зам. министра И.И. Бородавченко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25 февраля 1982 г. N 830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м Государственного комитета СССР по стандартам от 25 февраля срок введения установлен с 01.07.198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стандарт устанавливает применяемые в науке, технике и производстве термины и определения в области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Термины, установленные стандартом, обязательны для применения в документации всех видов, научно-технической, учебной и справочной литературе.</w:t>
      </w:r>
    </w:p>
    <w:p>
      <w:pPr>
        <w:pStyle w:val="ConsPlusNormal"/>
        <w:widowControl/>
        <w:ind w:firstLine="540"/>
        <w:jc w:val="both"/>
        <w:rPr/>
      </w:pPr>
      <w:r>
        <w:rPr/>
        <w:t>Для каждого понятия установлен один стандартный термин. Применение терминов - синонимов стандартизованного термин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ные определения можно, при необходимости, изменять по форме изложения, не допуская нарушения границ понятий.</w:t>
      </w:r>
    </w:p>
    <w:p>
      <w:pPr>
        <w:pStyle w:val="ConsPlusNormal"/>
        <w:widowControl/>
        <w:ind w:firstLine="540"/>
        <w:jc w:val="both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ConsPlusNormal"/>
        <w:widowControl/>
        <w:ind w:firstLine="540"/>
        <w:jc w:val="both"/>
        <w:rPr/>
      </w:pPr>
      <w:r>
        <w:rPr/>
        <w:t>Виды воды приведены в справочном Приложении.</w:t>
      </w:r>
    </w:p>
    <w:p>
      <w:pPr>
        <w:pStyle w:val="ConsPlusNormal"/>
        <w:widowControl/>
        <w:ind w:firstLine="540"/>
        <w:jc w:val="both"/>
        <w:rPr/>
      </w:pPr>
      <w:r>
        <w:rPr/>
        <w:t>Стандарт полностью соответствует СТ СЭВ 2084-8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Термин        │               Определение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┴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Общие понятия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Водоснабжение     │По ГОСТ 19185-73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Водопровод        │Комплекс сооружений, включающий водозабор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допроводные насосные станции, станцию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чистки воды или водоподготовки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допроводную сеть и резервуары дл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обеспечения водой определенного качеств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требителей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Групповой         │Водопровод, подающий воду потребителя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ровод           │нескольких населенных пункто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Водопотребление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Расчетный расход  │Объем воды, протекающей в интервал времен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 для целей       │для расчетов сетей и сооружени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снабжения        │водоснабжени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Водопотребление   │По ГОСТ 17.1.1.01-77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Удельное          │Объем воды, подаваемый потребителю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отребление      │интервал времени или на единицу продукц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Неравномерность   │Колебание расхода воды и интервал времен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отребления      │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Коэффициент       │Отношение максимального и минимальн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равномерности      │водопотребления к среднему за определен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отребления      │интервал времени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Потеря воды в     │Объем воды, теряющийся при е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стеме водоснабжения│транспортировании, хранении, распределени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 охлажден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Водозаборы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Водозабор        │По ГОСТ 19185-73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Водозаборное     │По ГОСТ 19185-73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е           │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Водозаборный     │Колодец с закрепленными стенками дл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ный колодец      │забора подземных вод через дно и стенк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Водозаборная     │Скважина для забора подземных вод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важина             │оборудованная, как правило, обсадным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трубами и фильтром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 Лучевое          │Водозаборное сооружение для подземных вод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заборное         │состоящее из горизонтальных или накло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е           │водоприемных радиальных лучей-фильтр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 Водосборный      │Колодец для сбора воды из други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дец              │водозаборных сооружений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 Фильтр           │Устройство, предотвращающее вынос 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заборного        │шахтный колодец частиц грунта вмест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ахтного колодца     │с водой из водоносного пласт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 Инфильтрационное │Сооружение для забора подземных вод ил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ружение           │их искусственного пополнения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Очистка воды и водоподготовк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 Очистка воды     │Технологические процессы, применяемы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ля осветления и обесцвечивания вод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 Водоподготовка   │Технологические процессы обработки воды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ля приведения ее качества в соответстви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 требованиями водопотребителе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 Осветление воды  │Удаление из воды взвешенных и коллоид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еществ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. Станция очистки  │Комплекс зданий, сооружений и устройст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                 │для очистки воды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 Станция          │Комплекс зданий, сооружений и устройст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одготовки       │для водоподготовки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 Микрофильтр      │Сетчатый фильтр для задержания мелки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чистки воды     │взвешенных веществ и планктон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 Аэрация воды     │По ГОСТ 17.1.1.01-77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 Предварительное  │Введение хлора в воду в начале ее очистк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лорирование воды    │или водоподготовки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. Дегазация воды   │Удаление из воды растворенных газ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. Отстойник для    │Сооружение для осаждения из вод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стки воды         │взвешенных веществ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. Осветлитель воды │Сооружение для осветления воды пропуско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ее через слой взвешенного осадка 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сходящем потоке воды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. Фильтр для       │Сооружение, предназначенное для удал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стки воды         │из воды взвешенных веществ фильтрование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. Фильтр для       │Сооружение, предназначенное для ион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оподготовки       │обмена или сорбции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. Медленный фильтр │Фильтр для очистки воды, работающий пр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чистки воды     │скорости фильтрования воды 0,1 - 0,2 м/ч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. Скорый фильтр для│Фильтр для очистки воды, работающий пр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чистки воды         │скорости фильтрования 5 - 15 м/ч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. Загрузка фильтра │Поддерживающие слои и материалы в фильтре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ля очистки воды и водоподготовк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. Дренаж фильтра   │Устройство для равномерного распределе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очистки воды     │промывной воды и воздуха по площад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ильтра, сбора и отвода фильтрованной в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. Фильтрующий слой │Слой однородного материала загрузк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фильтра или его части определенной высот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. Скорость         │Объем воды, пропускаемый через единиц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ования воды    │площади загрузки фильтра в определен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нтервал времени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. Грязеемкостъ     │Масса загрязняющих веществ, которую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льтра              │способна задержать загрузка фильтр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. Расширение       │Увеличение объема загрузки фильтра при е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грузки фильтра     │промывке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. Обессоливание    │Процесс водоподготовки с целью сниж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                 │концентрации растворенных солей в вод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 заданной величины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. Опреснение воды  │Обессоливание воды до концентрации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становленной для питьевых целей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. Умягчение воды   │Водоподготовка с целью снижения жесткост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ды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. Обеззараживание  │Уменьшение количества болезнетворн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                 │организмов в воде до пределов, установлен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ых санитарно-гигиеническими требования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. Фторирование воды│Введение соединений фтора в воду с цель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ведения ее до пределов, установлен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анитарно-гигиеническими требованиям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Водопроводные сети и сооружения на них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. Водовод          │По ГОСТ 19185-73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. Водопроводная    │Система трубопроводов с сооружениям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ть                 │на них для подачи воды к местам е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треблени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. Водопроводная    │Сооружение водопровода, оборудованно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осная станция     │насосно-силовой установкой для подъема 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дачи воды в водоводы и водопроводну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еть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. Водопроводная    │Водопроводная сеть, подающая воду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ьцевая сеть       │потребителю с нескольких сторо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. Водопроводная    │Водопроводная сеть, подающая воду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упиковая сеть       │потребителю только с одной стороны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. Водопроводный    │Трубопровод, соединяющий водопроводну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вод                 │сеть с внутренним водопроводом здания ил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сооружения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. Водопроводный    │Сооружение на водопроводной сети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одец              │предназначенное для установки арматур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и эксплуатации сети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Резервуары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. Резервуар        │Закрытое сооружение для хранения вод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ля воды             │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. Регулирующий     │Резервуар для воды, служащий дл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уар для воды   │регулирования неравномерност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одопотребления в системе водоснабж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. Напорный         │Резервуар для воды, служащий для создани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уар для воды   │напора в водопроводной сети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. Заглубленный     │Резервуар для воды, дно которог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уар для воды   │расположено ниже естественной ил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нированной отметки поверхности земл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. Водонапорная     │Напорный резервуар для воды на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шня                │искусственной опорной конструкци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. Регулирующий     │Объем воды в резервуаре, выравнивающи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воды           │разницу между притоком и потреблением вод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резервуаре         │в сутки максимального водопотреблени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. Аварийный запас  │Запас воды в резервуаре, предусматриваем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ы в резервуаре    │при подаче по одному водоводу на врем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ликвидации на нем аварии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АЛФАВИТНЫЙ УКАЗАТЕЛЬ ТЕРМИ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Аэрация воды                                                    24</w:t>
      </w:r>
    </w:p>
    <w:p>
      <w:pPr>
        <w:pStyle w:val="ConsPlusNonformat"/>
        <w:widowControl/>
        <w:rPr/>
      </w:pPr>
      <w:r>
        <w:rPr/>
        <w:t>Башня водонапорная                                              55</w:t>
      </w:r>
    </w:p>
    <w:p>
      <w:pPr>
        <w:pStyle w:val="ConsPlusNonformat"/>
        <w:widowControl/>
        <w:rPr/>
      </w:pPr>
      <w:r>
        <w:rPr/>
        <w:t>Ввод водопроводный                                              49</w:t>
      </w:r>
    </w:p>
    <w:p>
      <w:pPr>
        <w:pStyle w:val="ConsPlusNonformat"/>
        <w:widowControl/>
        <w:rPr/>
      </w:pPr>
      <w:r>
        <w:rPr/>
        <w:t>Водовод                                                         44</w:t>
      </w:r>
    </w:p>
    <w:p>
      <w:pPr>
        <w:pStyle w:val="ConsPlusNonformat"/>
        <w:widowControl/>
        <w:rPr/>
      </w:pPr>
      <w:r>
        <w:rPr/>
        <w:t>Водозабор                                                       10</w:t>
      </w:r>
    </w:p>
    <w:p>
      <w:pPr>
        <w:pStyle w:val="ConsPlusNonformat"/>
        <w:widowControl/>
        <w:rPr/>
      </w:pPr>
      <w:r>
        <w:rPr/>
        <w:t>Водоподготовка                                                  19</w:t>
      </w:r>
    </w:p>
    <w:p>
      <w:pPr>
        <w:pStyle w:val="ConsPlusNonformat"/>
        <w:widowControl/>
        <w:rPr/>
      </w:pPr>
      <w:r>
        <w:rPr/>
        <w:t>Водопотребление                                                  5</w:t>
      </w:r>
    </w:p>
    <w:p>
      <w:pPr>
        <w:pStyle w:val="ConsPlusNonformat"/>
        <w:widowControl/>
        <w:rPr/>
      </w:pPr>
      <w:r>
        <w:rPr/>
        <w:t>Водопотребление удельное                                         6</w:t>
      </w:r>
    </w:p>
    <w:p>
      <w:pPr>
        <w:pStyle w:val="ConsPlusNonformat"/>
        <w:widowControl/>
        <w:rPr/>
      </w:pPr>
      <w:r>
        <w:rPr/>
        <w:t>Водопровод                                                       2</w:t>
      </w:r>
    </w:p>
    <w:p>
      <w:pPr>
        <w:pStyle w:val="ConsPlusNonformat"/>
        <w:widowControl/>
        <w:rPr/>
      </w:pPr>
      <w:r>
        <w:rPr/>
        <w:t>Водопровод групповой                                             3</w:t>
      </w:r>
    </w:p>
    <w:p>
      <w:pPr>
        <w:pStyle w:val="ConsPlusNonformat"/>
        <w:widowControl/>
        <w:rPr/>
      </w:pPr>
      <w:r>
        <w:rPr/>
        <w:t>Водоснабжение                                                    1</w:t>
      </w:r>
    </w:p>
    <w:p>
      <w:pPr>
        <w:pStyle w:val="ConsPlusNonformat"/>
        <w:widowControl/>
        <w:rPr/>
      </w:pPr>
      <w:r>
        <w:rPr/>
        <w:t>Грязеемкостъ фильтра                                            37</w:t>
      </w:r>
    </w:p>
    <w:p>
      <w:pPr>
        <w:pStyle w:val="ConsPlusNonformat"/>
        <w:widowControl/>
        <w:rPr/>
      </w:pPr>
      <w:r>
        <w:rPr/>
        <w:t>Дегазация воды                                                  26</w:t>
      </w:r>
    </w:p>
    <w:p>
      <w:pPr>
        <w:pStyle w:val="ConsPlusNonformat"/>
        <w:widowControl/>
        <w:rPr/>
      </w:pPr>
      <w:r>
        <w:rPr/>
        <w:t>Дренаж фильтра для очистки воды                                 34</w:t>
      </w:r>
    </w:p>
    <w:p>
      <w:pPr>
        <w:pStyle w:val="ConsPlusNonformat"/>
        <w:widowControl/>
        <w:rPr/>
      </w:pPr>
      <w:r>
        <w:rPr/>
        <w:t>Загрузка фильтра                                                33</w:t>
      </w:r>
    </w:p>
    <w:p>
      <w:pPr>
        <w:pStyle w:val="ConsPlusNonformat"/>
        <w:widowControl/>
        <w:rPr/>
      </w:pPr>
      <w:r>
        <w:rPr/>
        <w:t>Запас воды в резервуаре аварийный                               57</w:t>
      </w:r>
    </w:p>
    <w:p>
      <w:pPr>
        <w:pStyle w:val="ConsPlusNonformat"/>
        <w:widowControl/>
        <w:rPr/>
      </w:pPr>
      <w:r>
        <w:rPr/>
        <w:t>Колодец водозаборный шахтный                                    12</w:t>
      </w:r>
    </w:p>
    <w:p>
      <w:pPr>
        <w:pStyle w:val="ConsPlusNonformat"/>
        <w:widowControl/>
        <w:rPr/>
      </w:pPr>
      <w:r>
        <w:rPr/>
        <w:t>Колодец водопроводный                                           50</w:t>
      </w:r>
    </w:p>
    <w:p>
      <w:pPr>
        <w:pStyle w:val="ConsPlusNonformat"/>
        <w:widowControl/>
        <w:rPr/>
      </w:pPr>
      <w:r>
        <w:rPr/>
        <w:t>Колодец водосборный                                             15</w:t>
      </w:r>
    </w:p>
    <w:p>
      <w:pPr>
        <w:pStyle w:val="ConsPlusNonformat"/>
        <w:widowControl/>
        <w:rPr/>
      </w:pPr>
      <w:r>
        <w:rPr/>
        <w:t>Коэффициент неравномерности водопотребления                      8</w:t>
      </w:r>
    </w:p>
    <w:p>
      <w:pPr>
        <w:pStyle w:val="ConsPlusNonformat"/>
        <w:widowControl/>
        <w:rPr/>
      </w:pPr>
      <w:r>
        <w:rPr/>
        <w:t>Микрофильтр для очистки воды                                    23</w:t>
      </w:r>
    </w:p>
    <w:p>
      <w:pPr>
        <w:pStyle w:val="ConsPlusNonformat"/>
        <w:widowControl/>
        <w:rPr/>
      </w:pPr>
      <w:r>
        <w:rPr/>
        <w:t>Неравномерность водопотребления                                  7</w:t>
      </w:r>
    </w:p>
    <w:p>
      <w:pPr>
        <w:pStyle w:val="ConsPlusNonformat"/>
        <w:widowControl/>
        <w:rPr/>
      </w:pPr>
      <w:r>
        <w:rPr/>
        <w:t>Обеззараживание воды                                            42</w:t>
      </w:r>
    </w:p>
    <w:p>
      <w:pPr>
        <w:pStyle w:val="ConsPlusNonformat"/>
        <w:widowControl/>
        <w:rPr/>
      </w:pPr>
      <w:r>
        <w:rPr/>
        <w:t>Обессоливание воды                                              39</w:t>
      </w:r>
    </w:p>
    <w:p>
      <w:pPr>
        <w:pStyle w:val="ConsPlusNonformat"/>
        <w:widowControl/>
        <w:rPr/>
      </w:pPr>
      <w:r>
        <w:rPr/>
        <w:t>Объем воды в резервуаре регулирующий                            56</w:t>
      </w:r>
    </w:p>
    <w:p>
      <w:pPr>
        <w:pStyle w:val="ConsPlusNonformat"/>
        <w:widowControl/>
        <w:rPr/>
      </w:pPr>
      <w:r>
        <w:rPr/>
        <w:t>Опреснение воды                                                 40</w:t>
      </w:r>
    </w:p>
    <w:p>
      <w:pPr>
        <w:pStyle w:val="ConsPlusNonformat"/>
        <w:widowControl/>
        <w:rPr/>
      </w:pPr>
      <w:r>
        <w:rPr/>
        <w:t>Осветление воды                                                 20</w:t>
      </w:r>
    </w:p>
    <w:p>
      <w:pPr>
        <w:pStyle w:val="ConsPlusNonformat"/>
        <w:widowControl/>
        <w:rPr/>
      </w:pPr>
      <w:r>
        <w:rPr/>
        <w:t>Осветлитель воды                                                28</w:t>
      </w:r>
    </w:p>
    <w:p>
      <w:pPr>
        <w:pStyle w:val="ConsPlusNonformat"/>
        <w:widowControl/>
        <w:rPr/>
      </w:pPr>
      <w:r>
        <w:rPr/>
        <w:t>Отстойник для очистки воды                                      27</w:t>
      </w:r>
    </w:p>
    <w:p>
      <w:pPr>
        <w:pStyle w:val="ConsPlusNonformat"/>
        <w:widowControl/>
        <w:rPr/>
      </w:pPr>
      <w:r>
        <w:rPr/>
        <w:t>Очистка воды                                                    18</w:t>
      </w:r>
    </w:p>
    <w:p>
      <w:pPr>
        <w:pStyle w:val="ConsPlusNonformat"/>
        <w:widowControl/>
        <w:rPr/>
      </w:pPr>
      <w:r>
        <w:rPr/>
        <w:t>Потеря воды в системе водоснабжения                              9</w:t>
      </w:r>
    </w:p>
    <w:p>
      <w:pPr>
        <w:pStyle w:val="ConsPlusNonformat"/>
        <w:widowControl/>
        <w:rPr/>
      </w:pPr>
      <w:r>
        <w:rPr/>
        <w:t>Расход воды для целей водоснабжения расчетный                    4</w:t>
      </w:r>
    </w:p>
    <w:p>
      <w:pPr>
        <w:pStyle w:val="ConsPlusNonformat"/>
        <w:widowControl/>
        <w:rPr/>
      </w:pPr>
      <w:r>
        <w:rPr/>
        <w:t>Расширение загрузки фильтра                                     38</w:t>
      </w:r>
    </w:p>
    <w:p>
      <w:pPr>
        <w:pStyle w:val="ConsPlusNonformat"/>
        <w:widowControl/>
        <w:rPr/>
      </w:pPr>
      <w:r>
        <w:rPr/>
        <w:t>Резервуар для воды                                              51</w:t>
      </w:r>
    </w:p>
    <w:p>
      <w:pPr>
        <w:pStyle w:val="ConsPlusNonformat"/>
        <w:widowControl/>
        <w:rPr/>
      </w:pPr>
      <w:r>
        <w:rPr/>
        <w:t>Резервуар для воды заглубленный                                 54</w:t>
      </w:r>
    </w:p>
    <w:p>
      <w:pPr>
        <w:pStyle w:val="ConsPlusNonformat"/>
        <w:widowControl/>
        <w:rPr/>
      </w:pPr>
      <w:r>
        <w:rPr/>
        <w:t>Резервуар для воды напорный                                     53</w:t>
      </w:r>
    </w:p>
    <w:p>
      <w:pPr>
        <w:pStyle w:val="ConsPlusNonformat"/>
        <w:widowControl/>
        <w:rPr/>
      </w:pPr>
      <w:r>
        <w:rPr/>
        <w:t>Резервуар для воды регулирующий                                 52</w:t>
      </w:r>
    </w:p>
    <w:p>
      <w:pPr>
        <w:pStyle w:val="ConsPlusNonformat"/>
        <w:widowControl/>
        <w:rPr/>
      </w:pPr>
      <w:r>
        <w:rPr/>
        <w:t>Сеть водопроводная                                              45</w:t>
      </w:r>
    </w:p>
    <w:p>
      <w:pPr>
        <w:pStyle w:val="ConsPlusNonformat"/>
        <w:widowControl/>
        <w:rPr/>
      </w:pPr>
      <w:r>
        <w:rPr/>
        <w:t>Сеть водопроводная кольцевая                                    47</w:t>
      </w:r>
    </w:p>
    <w:p>
      <w:pPr>
        <w:pStyle w:val="ConsPlusNonformat"/>
        <w:widowControl/>
        <w:rPr/>
      </w:pPr>
      <w:r>
        <w:rPr/>
        <w:t>Сеть водопроводная тупиковая                                    48</w:t>
      </w:r>
    </w:p>
    <w:p>
      <w:pPr>
        <w:pStyle w:val="ConsPlusNonformat"/>
        <w:widowControl/>
        <w:rPr/>
      </w:pPr>
      <w:r>
        <w:rPr/>
        <w:t>Скважина водозаборная                                           13</w:t>
      </w:r>
    </w:p>
    <w:p>
      <w:pPr>
        <w:pStyle w:val="ConsPlusNonformat"/>
        <w:widowControl/>
        <w:rPr/>
      </w:pPr>
      <w:r>
        <w:rPr/>
        <w:t>Скорость фильтрования воды                                      36</w:t>
      </w:r>
    </w:p>
    <w:p>
      <w:pPr>
        <w:pStyle w:val="ConsPlusNonformat"/>
        <w:widowControl/>
        <w:rPr/>
      </w:pPr>
      <w:r>
        <w:rPr/>
        <w:t>Слой фильтрующий                                                35</w:t>
      </w:r>
    </w:p>
    <w:p>
      <w:pPr>
        <w:pStyle w:val="ConsPlusNonformat"/>
        <w:widowControl/>
        <w:rPr/>
      </w:pPr>
      <w:r>
        <w:rPr/>
        <w:t>Сооружение водозаборное                                         11</w:t>
      </w:r>
    </w:p>
    <w:p>
      <w:pPr>
        <w:pStyle w:val="ConsPlusNonformat"/>
        <w:widowControl/>
        <w:rPr/>
      </w:pPr>
      <w:r>
        <w:rPr/>
        <w:t>Сооружение водозаборное лучевое                                 14</w:t>
      </w:r>
    </w:p>
    <w:p>
      <w:pPr>
        <w:pStyle w:val="ConsPlusNonformat"/>
        <w:widowControl/>
        <w:rPr/>
      </w:pPr>
      <w:r>
        <w:rPr/>
        <w:t>Сооружение инфильтрационное                                     17</w:t>
      </w:r>
    </w:p>
    <w:p>
      <w:pPr>
        <w:pStyle w:val="ConsPlusNonformat"/>
        <w:widowControl/>
        <w:rPr/>
      </w:pPr>
      <w:r>
        <w:rPr/>
        <w:t>Станция водоподготовки                                          22</w:t>
      </w:r>
    </w:p>
    <w:p>
      <w:pPr>
        <w:pStyle w:val="ConsPlusNonformat"/>
        <w:widowControl/>
        <w:rPr/>
      </w:pPr>
      <w:r>
        <w:rPr/>
        <w:t>Станция насосная водопроводная                                  46</w:t>
      </w:r>
    </w:p>
    <w:p>
      <w:pPr>
        <w:pStyle w:val="ConsPlusNonformat"/>
        <w:widowControl/>
        <w:rPr/>
      </w:pPr>
      <w:r>
        <w:rPr/>
        <w:t>Станция очистки воды                                            21</w:t>
      </w:r>
    </w:p>
    <w:p>
      <w:pPr>
        <w:pStyle w:val="ConsPlusNonformat"/>
        <w:widowControl/>
        <w:rPr/>
      </w:pPr>
      <w:r>
        <w:rPr/>
        <w:t>Умягчение воды                                                  41</w:t>
      </w:r>
    </w:p>
    <w:p>
      <w:pPr>
        <w:pStyle w:val="ConsPlusNonformat"/>
        <w:widowControl/>
        <w:rPr/>
      </w:pPr>
      <w:r>
        <w:rPr/>
        <w:t>Фильтр водозаборного шахтного колодца                           16</w:t>
      </w:r>
    </w:p>
    <w:p>
      <w:pPr>
        <w:pStyle w:val="ConsPlusNonformat"/>
        <w:widowControl/>
        <w:rPr/>
      </w:pPr>
      <w:r>
        <w:rPr/>
        <w:t>Фильтр для водоподготовки                                       30</w:t>
      </w:r>
    </w:p>
    <w:p>
      <w:pPr>
        <w:pStyle w:val="ConsPlusNonformat"/>
        <w:widowControl/>
        <w:rPr/>
      </w:pPr>
      <w:r>
        <w:rPr/>
        <w:t>Фильтр для очистки воды                                         29</w:t>
      </w:r>
    </w:p>
    <w:p>
      <w:pPr>
        <w:pStyle w:val="ConsPlusNonformat"/>
        <w:widowControl/>
        <w:rPr/>
      </w:pPr>
      <w:r>
        <w:rPr/>
        <w:t>Фильтр для очистки воды медленный                               31</w:t>
      </w:r>
    </w:p>
    <w:p>
      <w:pPr>
        <w:pStyle w:val="ConsPlusNonformat"/>
        <w:widowControl/>
        <w:rPr/>
      </w:pPr>
      <w:r>
        <w:rPr/>
        <w:t>Фильтр для очистки воды скорый                                  32</w:t>
      </w:r>
    </w:p>
    <w:p>
      <w:pPr>
        <w:pStyle w:val="ConsPlusNonformat"/>
        <w:widowControl/>
        <w:rPr/>
      </w:pPr>
      <w:r>
        <w:rPr/>
        <w:t>Фторирование воды                                               43</w:t>
      </w:r>
    </w:p>
    <w:p>
      <w:pPr>
        <w:pStyle w:val="ConsPlusNonformat"/>
        <w:widowControl/>
        <w:rPr/>
      </w:pPr>
      <w:r>
        <w:rPr/>
        <w:t>Хлорирование воды предварительное                               2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Справочно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ВО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рмин       │                Определение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Исходная вода   │Вода, поступающая из водного объекта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дп. Свежая вода   │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Питьевая вода   │Вода, по своему качеству отвечающа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ребованиям, установленным для хозяйстве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итьевых целей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Производственная│Вода, используемая в производственно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ода               │водоснабжении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дп. Техническая   │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жая вода        │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Прямоточная вода│Вода, однократно используемая в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хнологическом процессе и для охлажд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одукции и оборудования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Последовательно │Вода, используемая последовательно 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уемая вода  │технологическом процессе, а также дл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хлаждения продукции и оборудовани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Оборотная вода  │Вода многократного использования 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ехнологическом и вспомогательном процессах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 также для охлаждения продукции 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орудования, и после очистки и охлажд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нова подаваемая для тех же целе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Подпиточная вода│Вода, добавляемая в систему оборот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доснабжения для восполнения потерь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вязанных с продувкой, утечкой, уносом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спарением воды, а также с переходом е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 продукцию и отходы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Условно чистые  │Сточные воды, качество которых позволяе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чные воды       │использовать их в производственных система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доснабжения без дополнительной очистк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Очищенные       │Сточные воды, обработанные с целью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чные воды       │разрушения или удаления загрязняющих вещест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Повторно       │Сточные воды, используемые 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ьзуемые       │производственном водоснабжении посл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чные воды       │соответствующей очистки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36:00Z</dcterms:created>
  <dc:creator>Director</dc:creator>
  <dc:description/>
  <cp:keywords/>
  <dc:language>en-US</dc:language>
  <cp:lastModifiedBy>Director</cp:lastModifiedBy>
  <dcterms:modified xsi:type="dcterms:W3CDTF">2008-11-05T11:36:00Z</dcterms:modified>
  <cp:revision>1</cp:revision>
  <dc:subject/>
  <dc:title>Утвержден и введен в действие</dc:title>
</cp:coreProperties>
</file>